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2"/>
                <w:szCs w:val="22"/>
              </w:rPr>
              <w:t>УТВЕРЖДАЮ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Директор ГБОУ НПО  ВО «ПУ №1»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_________________/Карев Н.М./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«____ ____________» 20___ г.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Председатель Совета учреждения ГБОУ НПО ВО «ПУ № 1»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__________________/В.С. Георгица/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«____ ____________» 20___ г.</w:t>
            </w:r>
          </w:p>
        </w:tc>
      </w:tr>
    </w:tbl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о деятельности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Совета профилактики</w:t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в ГБОУ НПО ВО  «ПУ № 1»</w:t>
      </w:r>
    </w:p>
    <w:p>
      <w:pPr>
        <w:pStyle w:val="Normal"/>
        <w:shd w:fill="FFFFFF" w:val="clear"/>
        <w:spacing w:lineRule="auto" w:line="312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12" w:before="5" w:after="0"/>
        <w:ind w:left="426" w:right="5" w:hanging="42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стоящее Положение создано на основе Конвенции ООН о правах ре</w:t>
        <w:softHyphen/>
        <w:t>бенка, Конституции Российской Федерации, Законов Российской Федера</w:t>
        <w:softHyphen/>
        <w:t>ции «Об основах системы профилактики безнадзорности и правонаруше</w:t>
        <w:softHyphen/>
        <w:t>ний несовершеннолетних», «Об основных гарантиях прав ребенка в Рос</w:t>
        <w:softHyphen/>
      </w:r>
      <w:r>
        <w:rPr>
          <w:rFonts w:cs="Times New Roman" w:ascii="Times New Roman" w:hAnsi="Times New Roman"/>
          <w:sz w:val="24"/>
          <w:szCs w:val="24"/>
        </w:rPr>
        <w:t>сийской Федерации», «Об общественных объединениях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right="5" w:hanging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стоящее Положение является нормативно-правовой основой деятель</w:t>
        <w:softHyphen/>
        <w:t>ности по профилактике безнадзорности и правонарушений несоверш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летних в ГБОУ НПО ВО  «ПУ №1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right="5" w:hanging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состоит из наиболее опытных педагогических раб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ков училища. В его состав обязательно входит заместитель директора </w:t>
      </w:r>
      <w:r>
        <w:rPr>
          <w:rFonts w:cs="Times New Roman" w:ascii="Times New Roman" w:hAnsi="Times New Roman"/>
          <w:spacing w:val="-5"/>
          <w:sz w:val="24"/>
          <w:szCs w:val="24"/>
        </w:rPr>
        <w:t>училища по воспитательной работе, социальный педагог, председатель ученического профком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акже на заседания Совета профилактики могут приглаш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представители других учреждений и ведомств: местных органов исполни</w:t>
      </w:r>
      <w:r>
        <w:rPr>
          <w:rFonts w:cs="Times New Roman" w:ascii="Times New Roman" w:hAnsi="Times New Roman"/>
          <w:spacing w:val="-6"/>
          <w:sz w:val="24"/>
          <w:szCs w:val="24"/>
        </w:rPr>
        <w:t>тельной власти, внутренних дел, социальной защиты населения, учрежде</w:t>
      </w:r>
      <w:r>
        <w:rPr>
          <w:rFonts w:cs="Times New Roman" w:ascii="Times New Roman" w:hAnsi="Times New Roman"/>
          <w:sz w:val="24"/>
          <w:szCs w:val="24"/>
        </w:rPr>
        <w:t>ний дополнительного образования де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auto" w:line="312"/>
        <w:ind w:left="426" w:right="5" w:hanging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став Совета профилактики и его руководитель согласовывается с Советом учреждения ГБОУ НПО ВО  «ПУ № 1» и утверждается директо</w:t>
      </w:r>
      <w:r>
        <w:rPr>
          <w:rFonts w:cs="Times New Roman" w:ascii="Times New Roman" w:hAnsi="Times New Roman"/>
          <w:sz w:val="24"/>
          <w:szCs w:val="24"/>
        </w:rPr>
        <w:t>ром училища.</w:t>
      </w:r>
    </w:p>
    <w:p>
      <w:pPr>
        <w:pStyle w:val="Normal"/>
        <w:shd w:fill="FFFFFF" w:val="clear"/>
        <w:spacing w:lineRule="auto" w:line="312" w:before="245" w:after="0"/>
        <w:ind w:left="4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, цели и задачи деятельности Совета профилактик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  <w:tab w:val="left" w:pos="504" w:leader="none"/>
        </w:tabs>
        <w:spacing w:lineRule="auto" w:line="312" w:before="5" w:after="0"/>
        <w:ind w:left="792" w:hanging="7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еятельность Совета профилактики основывается на принци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законности, демократизма и гуманного отношения к несовершеннолет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auto" w:line="312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ндивидуального подхода к несовершеннолетним и их семь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блюдения конфиденциальности получен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еспечения ответственности должностных лиц и граждан за наруш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прав и законных интересов несовершеннолет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504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ет профилактики - это коллегиальный орган, целью которого является совместная деятельность педагогического коллектива, коллектива учащихся и их родителей по </w:t>
      </w:r>
      <w:r>
        <w:rPr>
          <w:rFonts w:cs="Times New Roman" w:ascii="Times New Roman" w:hAnsi="Times New Roman"/>
          <w:spacing w:val="-5"/>
          <w:sz w:val="24"/>
          <w:szCs w:val="24"/>
        </w:rPr>
        <w:t>планированию, организации и осуществлению контроля за проведением первичной, вторичной и третичной профилактики социально опасных яв</w:t>
        <w:softHyphen/>
        <w:t xml:space="preserve">лений (безнадзорности, правонарушений, антиобщественных действий) и </w:t>
      </w:r>
      <w:r>
        <w:rPr>
          <w:rFonts w:cs="Times New Roman" w:ascii="Times New Roman" w:hAnsi="Times New Roman"/>
          <w:sz w:val="24"/>
          <w:szCs w:val="24"/>
        </w:rPr>
        <w:t>социально опасных заболеваний среди уча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504" w:leader="none"/>
        </w:tabs>
        <w:spacing w:lineRule="auto" w:line="312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ми задачами деятельности Совета профилактики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явление и устранение причин и условий, способствующих безна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орности несовершеннолетних, совершению ими преступлений, право</w:t>
        <w:softHyphen/>
      </w:r>
      <w:r>
        <w:rPr>
          <w:rFonts w:cs="Times New Roman" w:ascii="Times New Roman" w:hAnsi="Times New Roman"/>
          <w:sz w:val="24"/>
          <w:szCs w:val="24"/>
        </w:rPr>
        <w:t>нарушений, антиобщественных действ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auto" w:line="312"/>
        <w:ind w:left="720" w:right="67" w:hanging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циально-педагогическая реабилитация несовершеннолетних, нахо</w:t>
        <w:softHyphen/>
      </w:r>
      <w:r>
        <w:rPr>
          <w:rFonts w:cs="Times New Roman" w:ascii="Times New Roman" w:hAnsi="Times New Roman"/>
          <w:sz w:val="24"/>
          <w:szCs w:val="24"/>
        </w:rPr>
        <w:t>дящихся в социально опасном полож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auto" w:line="312" w:before="5" w:after="0"/>
        <w:ind w:left="720" w:right="67" w:hanging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явление и пресечение случаев вовлечения несовершеннолетних в </w:t>
      </w:r>
      <w:r>
        <w:rPr>
          <w:rFonts w:cs="Times New Roman" w:ascii="Times New Roman" w:hAnsi="Times New Roman"/>
          <w:sz w:val="24"/>
          <w:szCs w:val="24"/>
        </w:rPr>
        <w:t>преступную или антиобщественную деятельность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12" w:before="216" w:after="0"/>
        <w:ind w:left="360" w:right="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Категории лиц, в отношении которых про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ая</w:t>
        <w:br/>
        <w:t>профилактическая работа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right="53" w:hanging="42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вет профилактики организует и проводит систему индивидуальных </w:t>
      </w:r>
      <w:r>
        <w:rPr>
          <w:rFonts w:cs="Times New Roman" w:ascii="Times New Roman" w:hAnsi="Times New Roman"/>
          <w:spacing w:val="-6"/>
          <w:sz w:val="24"/>
          <w:szCs w:val="24"/>
        </w:rPr>
        <w:t>профилактических мероприятий в отношении следующих категорий несо</w:t>
        <w:softHyphen/>
      </w:r>
      <w:r>
        <w:rPr>
          <w:rFonts w:cs="Times New Roman" w:ascii="Times New Roman" w:hAnsi="Times New Roman"/>
          <w:sz w:val="24"/>
          <w:szCs w:val="24"/>
        </w:rPr>
        <w:t>вершеннолет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12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езнадзорные, беспризорны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клонные к бродяжнич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потребляющие психоактивные ве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12" w:before="5" w:after="0"/>
        <w:ind w:left="758" w:right="43" w:hanging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стоящие на учете в органах внутренних дел, комиссии по делам не</w:t>
        <w:softHyphen/>
        <w:t>совершеннолетних и защите их прав при органе местного самоуправ</w:t>
        <w:softHyphen/>
        <w:t xml:space="preserve">ления за совершение антиобщественных действий, правонарушений, </w:t>
      </w:r>
      <w:r>
        <w:rPr>
          <w:rFonts w:cs="Times New Roman" w:ascii="Times New Roman" w:hAnsi="Times New Roman"/>
          <w:sz w:val="24"/>
          <w:szCs w:val="24"/>
        </w:rPr>
        <w:t>преступ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auto" w:line="312"/>
        <w:ind w:left="758" w:right="38" w:hanging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стоящие на внутреннем учете, нарушающие Устав ГБОУ НПО ВО  «ПУ №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right="29" w:hanging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организует и проводит индивидуальную профилакти</w:t>
        <w:softHyphen/>
        <w:t xml:space="preserve">ческую работу в отношении родителей и лиц, их замещающих, если они н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сполняют своих обязанностей по воспитанию, обучению или содержанию </w:t>
      </w:r>
      <w:r>
        <w:rPr>
          <w:rFonts w:cs="Times New Roman" w:ascii="Times New Roman" w:hAnsi="Times New Roman"/>
          <w:spacing w:val="-6"/>
          <w:sz w:val="24"/>
          <w:szCs w:val="24"/>
        </w:rPr>
        <w:t>вышеназванных категорий несовершеннолетних. Подобная работа прово</w:t>
        <w:softHyphen/>
        <w:t>дится и в случае их отрицательного влияния на поведение несовершенно</w:t>
        <w:softHyphen/>
      </w:r>
      <w:r>
        <w:rPr>
          <w:rFonts w:cs="Times New Roman" w:ascii="Times New Roman" w:hAnsi="Times New Roman"/>
          <w:sz w:val="24"/>
          <w:szCs w:val="24"/>
        </w:rPr>
        <w:t>летних или жестокого с ними обращ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12" w:before="24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ятельности Совета профилактики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5" w:hanging="42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рассматривает вопросы, отнесенные к его компет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ии, на своих заседа-ниях, которые проходят не реже одного раза в месяц (за исключением экстренных случаев, либо сложившейся обстановки в </w:t>
      </w:r>
      <w:r>
        <w:rPr>
          <w:rFonts w:cs="Times New Roman" w:ascii="Times New Roman" w:hAnsi="Times New Roman"/>
          <w:sz w:val="24"/>
          <w:szCs w:val="24"/>
        </w:rPr>
        <w:t>училище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 разборе персональных дел (утверждении программ (планов) индив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уальной профилактической работы, осуществлении промежуточного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роля за их реализацией, полным завершением данной работы, или ее продлением) приглашаются мастера п/о, классные руководители, специалисты других учреждений и ведомств, родители. В исклю</w:t>
        <w:softHyphen/>
        <w:t>чительных случаях родители могут не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лашаться на данные заседания, но обязательно должны быть проинфор</w:t>
        <w:softHyphen/>
        <w:t xml:space="preserve">мированы о положении дел. Учащегося информируют о постановке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нутренний учет, о результатах проводимой работы, снятии с учета, при </w:t>
      </w:r>
      <w:r>
        <w:rPr>
          <w:rFonts w:cs="Times New Roman" w:ascii="Times New Roman" w:hAnsi="Times New Roman"/>
          <w:spacing w:val="-4"/>
          <w:sz w:val="24"/>
          <w:szCs w:val="24"/>
        </w:rPr>
        <w:t>отрицательном результате - продлении индивидуальной профилакти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кой работы, либо ходатайстве перед комиссией по делам несовершен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тних и защите их прав о принятии административных мер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Совета профилактики планируется на текущий учебный год. План работы обсуждается на заседании Совета профилактики и утвержд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ся директором учреждения образования. В течение учебного года по </w:t>
      </w:r>
      <w:r>
        <w:rPr>
          <w:rFonts w:cs="Times New Roman" w:ascii="Times New Roman" w:hAnsi="Times New Roman"/>
          <w:sz w:val="24"/>
          <w:szCs w:val="24"/>
        </w:rPr>
        <w:t>мере необходимости в план вносятся коррективы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Совета профилактики строится во взаимодействии с коми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ей по делам несовершеннолетних и защите их прав при органе местного </w:t>
      </w:r>
      <w:r>
        <w:rPr>
          <w:rFonts w:cs="Times New Roman" w:ascii="Times New Roman" w:hAnsi="Times New Roman"/>
          <w:spacing w:val="-6"/>
          <w:sz w:val="24"/>
          <w:szCs w:val="24"/>
        </w:rPr>
        <w:t>самоуправления, заинтересованными ведомствами, учреждениями, общ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венными организациями, проводящими профилактическую воспитате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ую работу, а также с психологической службой училищ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426" w:hanging="42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Деятельность Совета профилактики оформляется в следующих документа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312" w:before="5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каз о создании Совета профилак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ложение о совете профилак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журнал протоколов заседаний Совета профилак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right="1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ограммы (планы) индивидуальной профилактической работы с уч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имися, состоящими на внутреннем и внешнем уче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писки учащихся, семей, состоящих на внутреннем и внешнем учете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792" w:hanging="792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подотчетен директору училищ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26" w:leader="none"/>
        </w:tabs>
        <w:spacing w:lineRule="auto" w:line="312" w:before="5" w:after="0"/>
        <w:ind w:left="792" w:right="14" w:hanging="792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Совета профилактики контролируется педагогическим сове</w:t>
        <w:softHyphen/>
      </w:r>
      <w:r>
        <w:rPr>
          <w:rFonts w:cs="Times New Roman" w:ascii="Times New Roman" w:hAnsi="Times New Roman"/>
          <w:sz w:val="24"/>
          <w:szCs w:val="24"/>
        </w:rPr>
        <w:t>том училищ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12" w:before="25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держание деятельности Совета профилакти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26" w:leader="none"/>
        </w:tabs>
        <w:spacing w:lineRule="auto" w:line="312"/>
        <w:ind w:left="788" w:hanging="7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осуществляет аналитическую деятельно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right="19" w:hanging="42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зучает уровень воспитанности и правонарушений среди учащихся </w:t>
      </w:r>
      <w:r>
        <w:rPr>
          <w:rFonts w:cs="Times New Roman" w:ascii="Times New Roman" w:hAnsi="Times New Roman"/>
          <w:sz w:val="24"/>
          <w:szCs w:val="24"/>
        </w:rPr>
        <w:t>училищ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spacing w:lineRule="auto" w:line="312" w:before="5" w:after="0"/>
        <w:ind w:left="851" w:right="14" w:hanging="42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учает состояние профилактической деятельности училища, эффектив</w:t>
        <w:softHyphen/>
      </w:r>
      <w:r>
        <w:rPr>
          <w:rFonts w:cs="Times New Roman" w:ascii="Times New Roman" w:hAnsi="Times New Roman"/>
          <w:sz w:val="24"/>
          <w:szCs w:val="24"/>
        </w:rPr>
        <w:t>ность проводимых мероприя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spacing w:lineRule="auto" w:line="312" w:before="5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являет детей с девиациями в поведе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spacing w:lineRule="auto" w:line="312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пределяет причины и мотивы антиобщественного поведения учащихс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75" w:leader="none"/>
        </w:tabs>
        <w:spacing w:lineRule="auto" w:line="312"/>
        <w:ind w:left="792" w:right="19" w:hanging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вет профилактики осуществляет непосредственную деятельность по </w:t>
      </w:r>
      <w:r>
        <w:rPr>
          <w:rFonts w:cs="Times New Roman" w:ascii="Times New Roman" w:hAnsi="Times New Roman"/>
          <w:sz w:val="24"/>
          <w:szCs w:val="24"/>
        </w:rPr>
        <w:t>профилактике правонарушений учащих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/>
        <w:ind w:left="720" w:right="19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ссматривает персональные дела учащихся с антиобщественным по</w:t>
        <w:softHyphen/>
      </w:r>
      <w:r>
        <w:rPr>
          <w:rFonts w:cs="Times New Roman" w:ascii="Times New Roman" w:hAnsi="Times New Roman"/>
          <w:sz w:val="24"/>
          <w:szCs w:val="24"/>
        </w:rPr>
        <w:t>ведени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 w:before="10" w:after="0"/>
        <w:ind w:left="720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пределяет программу (план) индивидуальной профилактической работы с учащимся и представляет ее (его) на утверждение директору училищ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/>
        <w:ind w:left="720" w:right="19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правляет, в случае необходимости, учащегося или его родителей на консультации к специалистам (психологу, дефектологу, медицинскому, </w:t>
      </w:r>
      <w:r>
        <w:rPr>
          <w:rFonts w:cs="Times New Roman" w:ascii="Times New Roman" w:hAnsi="Times New Roman"/>
          <w:sz w:val="24"/>
          <w:szCs w:val="24"/>
        </w:rPr>
        <w:t>социальному работнику и т.п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/>
        <w:ind w:left="720" w:right="19" w:hanging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существляет постановку и снятие учащегося с внутреннего учета в училищ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; организует в особо сложных случаях индивидуальное шефство </w:t>
      </w:r>
      <w:r>
        <w:rPr>
          <w:rFonts w:cs="Times New Roman" w:ascii="Times New Roman" w:hAnsi="Times New Roman"/>
          <w:sz w:val="24"/>
          <w:szCs w:val="24"/>
        </w:rPr>
        <w:t>над учащим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/>
        <w:ind w:left="720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влекает учащихся, состоящих на внутреннем и внешнем учете, в объединения дополнительного образования детей, в проведение кол</w:t>
        <w:softHyphen/>
        <w:t xml:space="preserve">лективных творческих дел, мероприятий, в летнюю оздоровительную </w:t>
      </w:r>
      <w:r>
        <w:rPr>
          <w:rFonts w:cs="Times New Roman" w:ascii="Times New Roman" w:hAnsi="Times New Roman"/>
          <w:spacing w:val="-6"/>
          <w:sz w:val="24"/>
          <w:szCs w:val="24"/>
        </w:rPr>
        <w:t>кампанию, трудовые объединения, действующие в училище, город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существляет профилактическую работу с неблагополучными семь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 w:before="5" w:after="0"/>
        <w:ind w:left="720" w:right="14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заслушивает на своих заседаниях отчеты отдельных мастеров п/о, классных руков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ителей, педагогических работников, других специалистов, привлечен</w:t>
        <w:softHyphen/>
        <w:t>ных к проведению индивидуальной профилактической работы, о со</w:t>
        <w:softHyphen/>
      </w:r>
      <w:r>
        <w:rPr>
          <w:rFonts w:cs="Times New Roman" w:ascii="Times New Roman" w:hAnsi="Times New Roman"/>
          <w:sz w:val="24"/>
          <w:szCs w:val="24"/>
        </w:rPr>
        <w:t>стоянии дан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92" w:leader="none"/>
        </w:tabs>
        <w:spacing w:lineRule="auto" w:line="312" w:before="5" w:after="0"/>
        <w:ind w:left="720" w:right="29" w:hanging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нформирует директора училища о состоянии проводимой работы с учащимися, исполнительской дисциплины привлеченных работников </w:t>
      </w:r>
      <w:r>
        <w:rPr>
          <w:rFonts w:cs="Times New Roman" w:ascii="Times New Roman" w:hAnsi="Times New Roman"/>
          <w:sz w:val="24"/>
          <w:szCs w:val="24"/>
        </w:rPr>
        <w:t>училищ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auto" w:line="312"/>
        <w:ind w:left="720" w:right="5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яет сроки проведения индивидуальной профилактической ра</w:t>
        <w:softHyphen/>
        <w:br/>
      </w:r>
      <w:r>
        <w:rPr>
          <w:rFonts w:cs="Times New Roman" w:ascii="Times New Roman" w:hAnsi="Times New Roman"/>
          <w:sz w:val="24"/>
          <w:szCs w:val="24"/>
        </w:rPr>
        <w:t>боты сучащимс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75" w:leader="none"/>
        </w:tabs>
        <w:spacing w:lineRule="auto" w:line="312"/>
        <w:ind w:left="792" w:right="19" w:hanging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вет профилактики осуществляет организационную деятель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тавит перед соответствующими организациями вопрос о привлечен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дителей, не выполняющих свои обязанности по воспитанию детей, к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овленной законодательством ответ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right="5" w:hanging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 отсутствии положительных результатов в проводимой работе и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формирует об этом директора училища, инициирует принятие постанов</w:t>
        <w:softHyphen/>
        <w:t>ления комиссии по делам несовершеннолетних и защите их прав при органе местного самоуправления о проведение индивидуальной про</w:t>
        <w:softHyphen/>
        <w:t xml:space="preserve">филактической работы с привлечением специалистов других ведомств </w:t>
      </w:r>
      <w:r>
        <w:rPr>
          <w:rFonts w:cs="Times New Roman" w:ascii="Times New Roman" w:hAnsi="Times New Roman"/>
          <w:spacing w:val="-5"/>
          <w:sz w:val="24"/>
          <w:szCs w:val="24"/>
        </w:rPr>
        <w:t>в соответствии со ст. 6 Закона Российской Федерации «Об основах системы профилактики безнадзорности и правонарушений несовер</w:t>
        <w:softHyphen/>
      </w:r>
      <w:r>
        <w:rPr>
          <w:rFonts w:cs="Times New Roman" w:ascii="Times New Roman" w:hAnsi="Times New Roman"/>
          <w:sz w:val="24"/>
          <w:szCs w:val="24"/>
        </w:rPr>
        <w:t>шеннолетних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right="5" w:hanging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ходатайствует перед комиссией по делам несовершеннолетних и з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щите их прав при органе местного самоуправления, органами внутрен</w:t>
        <w:softHyphen/>
        <w:t>них дел о досрочном снятии с внешнего учета реабилитированных уча</w:t>
        <w:softHyphen/>
      </w:r>
      <w:r>
        <w:rPr>
          <w:rFonts w:cs="Times New Roman" w:ascii="Times New Roman" w:hAnsi="Times New Roman"/>
          <w:sz w:val="24"/>
          <w:szCs w:val="24"/>
        </w:rPr>
        <w:t>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right="10" w:hanging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носит проблемные вопросы на обсуждение педагогического Совета </w:t>
      </w:r>
      <w:r>
        <w:rPr>
          <w:rFonts w:cs="Times New Roman" w:ascii="Times New Roman" w:hAnsi="Times New Roman"/>
          <w:spacing w:val="-5"/>
          <w:sz w:val="24"/>
          <w:szCs w:val="24"/>
        </w:rPr>
        <w:t>учреждения образования и направляет руководству для принятия ре</w:t>
        <w:softHyphen/>
      </w:r>
      <w:r>
        <w:rPr>
          <w:rFonts w:cs="Times New Roman" w:ascii="Times New Roman" w:hAnsi="Times New Roman"/>
          <w:sz w:val="24"/>
          <w:szCs w:val="24"/>
        </w:rPr>
        <w:t>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right="5" w:hanging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казывает помощь педагогам, работающим с данным учащимся (организует </w:t>
      </w:r>
      <w:r>
        <w:rPr>
          <w:rFonts w:cs="Times New Roman" w:ascii="Times New Roman" w:hAnsi="Times New Roman"/>
          <w:sz w:val="24"/>
          <w:szCs w:val="24"/>
        </w:rPr>
        <w:t>работу педагогического консилиум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казывает помощь родителям или лицам, их заменяющи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12"/>
        <w:ind w:left="709" w:hanging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рганизует обучение педагогического коллектива современным фор</w:t>
        <w:softHyphen/>
      </w:r>
      <w:r>
        <w:rPr>
          <w:rFonts w:cs="Times New Roman" w:ascii="Times New Roman" w:hAnsi="Times New Roman"/>
          <w:sz w:val="24"/>
          <w:szCs w:val="24"/>
        </w:rPr>
        <w:t>мам и методам профилактической деятельнос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Arial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258"/>
        </w:tabs>
        <w:ind w:left="1258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229"/>
        </w:tabs>
        <w:ind w:left="1229" w:hanging="360"/>
      </w:pPr>
      <w:rPr>
        <w:rFonts w:ascii="Symbol" w:hAnsi="Symbol" w:cs="Symbol" w:hint="default"/>
        <w:i w:val="false"/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229"/>
        </w:tabs>
        <w:ind w:left="1229" w:hanging="36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3:11:00Z</dcterms:created>
  <dc:creator>Antony</dc:creator>
  <dc:description/>
  <cp:keywords/>
  <dc:language>en-US</dc:language>
  <cp:lastModifiedBy>User</cp:lastModifiedBy>
  <cp:lastPrinted>2011-05-26T23:13:00Z</cp:lastPrinted>
  <dcterms:modified xsi:type="dcterms:W3CDTF">2012-02-23T05:41:00Z</dcterms:modified>
  <cp:revision>8</cp:revision>
  <dc:subject/>
  <dc:title/>
</cp:coreProperties>
</file>